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арий йылме да литератур дене олимпиаде паша-влак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-ше класс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-21 учебный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Чылаже – 92 балл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Пашалан 180 минут пуалтеш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тугай пунктограмм?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2 балл)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Неопределенно-личный ойлончым (предложенийым) палемдаш</w:t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Таче чонемым куандарышым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Уремыште шокшын чучеш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Сайын тунемын лектыныт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) Умыр шыже кас.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1 балл)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b/>
          <w:sz w:val="28"/>
          <w:szCs w:val="28"/>
        </w:rPr>
        <w:t>Цельым ончыктышо умыландарыше член дене ойлончым (предложенийым) возаш да лончылаш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 балл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ичастный оборотым ойлончо (предложений) член семын палемдаш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Школ йолгорно дене коштмо жап нигунам ок мондалт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2 балл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Деепричастный оборотым ешарен, ойлончым (предложенийым) возаш да член дене лончылаш, ойлымаш ужаш-влакым палемдаш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Школ йолгорно дене ошкылам.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5 балл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йлончо (предложений) гыч мут сочетаний-влакым возен лукташ. Ик мут сочетанийым лончылаш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Шочмо йылмын моторлыкшым ме чыла вере ужына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5 балл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ложносочинённый ойлончым (предложенийым) тичмаш лончылаш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рдене эрак шокшын чучо, а кечывалым изиш юалгырак лие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 балл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Литературный йылме диалект деч мо дене ойыртемалтеш? Умылтараш, пример дене пеҥгыдемдаш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3 балл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арий йыле мыняр?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 балл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0. «Кугешнен шарнена» темылан кӱчык сочиненийым возаш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10 балл: содержанийым почын пуымылан – 5 балл,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йоҥылыш деч посна возымылан – 5 балл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«Андрий Толкын» повестьыште тӱҥ герой-влакым палемды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5 балл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Ялкайнын лӱмжым, чын фамилийжым, ачалӱмжым палемды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 бал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Произведенийын жанржым да авторжым палемдыз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«Ачамын йӧратыме мурыжо»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«Маскаиге»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«Шоҥго мичуринец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«Кинде шултыш»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«Югорно»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«Пиал»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«Орина кова»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«Шочмо мландын шокшыжо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8 балл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4. Нине литератур герой-влак могай произведений гыч улыт? </w:t>
        <w:br/>
      </w:r>
      <w:r>
        <w:rPr>
          <w:sz w:val="28"/>
          <w:szCs w:val="28"/>
        </w:rPr>
        <w:t>(8 бал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рон кугыза, Эйно Ару, В. Мосолов, Лотай, Юкей, Эвика, Мараев, Алим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5. М</w:t>
      </w:r>
      <w:r>
        <w:rPr>
          <w:rFonts w:cs="Mari-SchoolBook;Times New Roman" w:ascii="Mari-SchoolBook;Times New Roman" w:hAnsi="Mari-SchoolBook;Times New Roman"/>
          <w:b/>
          <w:sz w:val="28"/>
          <w:szCs w:val="28"/>
        </w:rPr>
        <w:t xml:space="preserve">огай произведений гыч ужаш? Кö авторжо? </w:t>
      </w:r>
      <w:r>
        <w:rPr>
          <w:sz w:val="28"/>
          <w:szCs w:val="28"/>
        </w:rPr>
        <w:t>(2 бал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Йошкар галстук, лий сигнал тый,    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мый стрелочник кызытлан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а пу ышташ эҥгекым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ыпак нушшо шакшылан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6. Кажне тӱшкаште «кумшо утым» муза. Моланжым рашемден кодыза.</w:t>
      </w:r>
      <w:r>
        <w:rPr>
          <w:sz w:val="28"/>
          <w:szCs w:val="28"/>
        </w:rPr>
        <w:t xml:space="preserve"> (10 балл)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«Шылше», «Шочмо мландын шокшыжо», «Комсомол ӱдыр»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«Вӱдшӧ йога – серже кодеш», «Тӱшка вий дене», «Акпатыр»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«Опак Микита», «Петю», «Пиал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«Шочмо йылме», «Ачамын йӧратыме мурыжо», «Миша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) «Аксар ден Юлавий», «Акпатыр», «Мичун уке ачажат…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7. Почеламутын размержым палемдыза, сылнештарыме йöн-влакым возен лукса.</w:t>
      </w:r>
      <w:r>
        <w:rPr>
          <w:sz w:val="28"/>
          <w:szCs w:val="28"/>
        </w:rPr>
        <w:t xml:space="preserve"> (5 бал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ледын лай шошо, садер ынде ошо,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еш ладыра ломбо мотор ӱдыр гай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сьмам таче нальым да порын шарнальым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ке шочмо ялемым да тыйым, ава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8. Сылнымутан произведенийлаште пӱртӱс сӱрет-влак могай сомылым шуктен шогат? Пример дене пенгыдемдыза. </w:t>
      </w:r>
      <w:r>
        <w:rPr>
          <w:sz w:val="28"/>
          <w:szCs w:val="28"/>
        </w:rPr>
        <w:t>(5 бал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Порылык нерген 3 калыкмутым возы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3 бал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ari-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4:32:00Z</dcterms:created>
  <dc:creator>vovan</dc:creator>
  <dc:description/>
  <cp:keywords/>
  <dc:language>en-US</dc:language>
  <cp:lastModifiedBy>Munira2</cp:lastModifiedBy>
  <cp:lastPrinted>2015-11-25T21:32:00Z</cp:lastPrinted>
  <dcterms:modified xsi:type="dcterms:W3CDTF">2020-11-09T09:53:00Z</dcterms:modified>
  <cp:revision>65</cp:revision>
  <dc:subject/>
  <dc:title>                           Марий йылме дене олимпиаде</dc:title>
</cp:coreProperties>
</file>